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 DES PORTES ET DES BARRIERES AUTOMAT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r>
        <w:br w:type="page"/>
      </w:r>
    </w:p>
    <w:p>
      <w:pPr>
        <w:pStyle w:val="Normal"/>
        <w:rPr>
          <w:rFonts w:ascii="Arial Narrow" w:hAnsi="Arial Narrow" w:cs="Arial"/>
          <w:b/>
          <w:b/>
          <w:bCs/>
          <w:sz w:val="6"/>
          <w:szCs w:val="6"/>
        </w:rPr>
      </w:pPr>
      <w:r>
        <w:rPr>
          <w:rFonts w:cs="Arial" w:ascii="Arial Narrow" w:hAnsi="Arial Narrow"/>
          <w:b/>
          <w:bCs/>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53612163"/>
      <w:bookmarkStart w:id="1" w:name="__Fieldmark__0_153612163"/>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53612163"/>
      <w:bookmarkStart w:id="3" w:name="__Fieldmark__1_153612163"/>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53612163"/>
      <w:bookmarkStart w:id="5" w:name="__Fieldmark__2_153612163"/>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53612163"/>
      <w:bookmarkStart w:id="7" w:name="__Fieldmark__3_153612163"/>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53612163"/>
      <w:bookmarkStart w:id="9" w:name="__Fieldmark__4_153612163"/>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53612163"/>
      <w:bookmarkStart w:id="11" w:name="__Fieldmark__5_153612163"/>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53612163"/>
      <w:bookmarkStart w:id="13" w:name="__Fieldmark__6_153612163"/>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53612163"/>
      <w:bookmarkStart w:id="15" w:name="__Fieldmark__7_153612163"/>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53612163"/>
      <w:bookmarkStart w:id="17" w:name="__Fieldmark__8_153612163"/>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53612163"/>
      <w:bookmarkStart w:id="19" w:name="__Fieldmark__9_153612163"/>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53612163"/>
      <w:bookmarkStart w:id="21" w:name="__Fieldmark__10_153612163"/>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53612163"/>
      <w:bookmarkStart w:id="23" w:name="__Fieldmark__11_153612163"/>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0-08T13:24:00Z</dcterms:modified>
  <cp:revision>22</cp:revision>
  <dc:subject/>
  <dc:title/>
</cp:coreProperties>
</file>